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88123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Про </w:t>
            </w:r>
            <w:r>
              <w:rPr>
                <w:rFonts w:cs="Arial" w:ascii="Arial" w:hAnsi="Arial"/>
                <w:bCs/>
                <w:sz w:val="24"/>
                <w:szCs w:val="24"/>
                <w:lang w:eastAsia="uk-UA"/>
              </w:rPr>
              <w:t xml:space="preserve">  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рішення міської ради від 12.12.2014 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757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ро Положення про загальний відділ та організаційний відді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конавчого комітету Калуської міської ради»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>      </w:t>
      </w:r>
      <w:r>
        <w:rPr>
          <w:rFonts w:cs="Arial" w:ascii="Arial" w:hAnsi="Arial"/>
          <w:sz w:val="24"/>
          <w:szCs w:val="24"/>
        </w:rPr>
        <w:t>Відповідно до Концепції створення Національної системи опрацювання звернень до органів виконавчої влади, схваленої розпорядженням Кабінету Міністрів України від 09.06.2011 №589-р, Положення про Національну систему опрацювання звернень до органів виконавчої влади, Типового положення про контактний центр Автономної Республіки Крим, області, мм. Києва і Севастополя, затвердженого постановою Кабінету Міністрів України від 18.01.2012 №21 та розпорядження від 24.02.2015 №62-р «Про початок роботи та затвердження регламенту колл-центру виконавчого комітету міської ради», керуючись ст.25 Закону України «П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</w:t>
      </w:r>
      <w:r>
        <w:rPr>
          <w:rFonts w:cs="Arial" w:ascii="Arial" w:hAnsi="Arial"/>
          <w:sz w:val="24"/>
          <w:szCs w:val="24"/>
        </w:rPr>
        <w:t>нести зміни в додаток 1 до рішення міської ради від 12.12.2014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2757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 Положення про загальний відділ виконавчого комітету Калуської міської ради» доповнивши його п.4.57. «Здійснює комплекс заходів, пов’язаних з роботою колл-центру виконавчого комітету міської ради, надає методичні консультації щодо розгляду звернень громадян, які надходять через колл-центр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ind w:left="864" w:hanging="86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 xml:space="preserve">  </w:t>
        <w:tab/>
        <w:t xml:space="preserve">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2:13:00Z</dcterms:modified>
  <cp:revision>4</cp:revision>
  <dc:subject/>
  <dc:title>УКРАЇНА</dc:title>
</cp:coreProperties>
</file>